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Arial" w:hAnsi="Arial" w:cs="Arial"/>
          <w:b/>
          <w:b/>
          <w:bCs/>
        </w:rPr>
      </w:pPr>
      <w:r>
        <w:rPr>
          <w:rFonts w:eastAsia="Times New Roma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5480</wp:posOffset>
                </wp:positionH>
                <wp:positionV relativeFrom="paragraph">
                  <wp:posOffset>635</wp:posOffset>
                </wp:positionV>
                <wp:extent cx="4094480" cy="1483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148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ΕΡΓΟ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 «ΣΥΝΤΗΡΗΣΗ ΠΕΖΟΔΡΟΜΙΩΝ ΒΑΣΙΚΩΝ ΟΔΩΝ (Β.ΟΛΓΑΣ, ΤΣΙΜΙΣΚΗ, ΑΓ.ΔΗΜΗΤΡΙΟΥ, ΜΗΤΡΟΠΟΛΕΩΣ Κ.Λ.Π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αρ. μελέτης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18"/>
                              </w:rPr>
                              <w:t>32/28-11-20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Προϋπολογισμός: 550.000 €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116.8pt;mso-wrap-distance-left:9.05pt;mso-wrap-distance-right:9.05pt;mso-wrap-distance-top:0pt;mso-wrap-distance-bottom:0pt;margin-top:0pt;mso-position-vertical-relative:text;margin-left:35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ΕΡΓΟ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18"/>
                        </w:rPr>
                        <w:t xml:space="preserve"> «ΣΥΝΤΗΡΗΣΗ ΠΕΖΟΔΡΟΜΙΩΝ ΒΑΣΙΚΩΝ ΟΔΩΝ (Β.ΟΛΓΑΣ, ΤΣΙΜΙΣΚΗ, ΑΓ.ΔΗΜΗΤΡΙΟΥ, ΜΗΤΡΟΠΟΛΕΩΣ Κ.Λ.Π.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αρ. μελέτης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18"/>
                        </w:rPr>
                        <w:t>32/28-11-201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Προϋπολογισμός: 550.000 €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ΘΕΣΣΑΛΟΝΙΚ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ΘΕΣΣΑΛΟΝΙΚ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ΙΕΥΘΥΝΣΗ ΒΙΩΣΙΜΗΣ ΚΙΝΗΤΙΚΟΤΗΤΑΣ &amp; ΔΙΚΤΥ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rFonts w:cs="Arial" w:ascii="Arial" w:hAnsi="Arial"/>
          <w:b/>
          <w:bCs/>
        </w:rPr>
        <w:t>ΤΜΗΜΑ ΟΔΟΠΟΙΙΑΣ ΚΑΙ ΟΔΙΚΗΣ ΣΗΜΑΝΣΗΣ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8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202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8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202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62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5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75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202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7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32:00Z</dcterms:created>
  <dc:creator>-</dc:creator>
  <dc:description/>
  <dc:language>en-US</dc:language>
  <cp:lastModifiedBy>-</cp:lastModifiedBy>
  <cp:lastPrinted>2015-06-11T09:24:00Z</cp:lastPrinted>
  <dcterms:modified xsi:type="dcterms:W3CDTF">2013-07-04T10:53:00Z</dcterms:modified>
  <cp:revision>14</cp:revision>
  <dc:subject/>
  <dc:title>          </dc:title>
</cp:coreProperties>
</file>